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3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70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4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536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0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49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2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82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51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21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0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2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996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