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6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547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094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33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351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368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930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29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76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81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52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37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123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704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185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79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04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