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85840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71423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08250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21130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47204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15197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19382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67160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24333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63881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72793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63937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7401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14944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16901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