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299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661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06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19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548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319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856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71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506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657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669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211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318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