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65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8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30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87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77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41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62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992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33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76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9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76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39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5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70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539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