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00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042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5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5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22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9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22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57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47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64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994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63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41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395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683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