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847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6590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929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481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286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491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58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6009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5626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8108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771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588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7957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