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31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546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974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404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766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558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661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984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539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06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585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067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916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451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326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767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576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