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289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215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28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446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206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192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855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54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416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772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261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209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463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178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891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