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871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06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169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61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59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70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42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70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209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5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53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6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