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729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251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227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38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749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80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878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612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265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14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779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061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088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516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452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840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397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