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278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8339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78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023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091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1728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3503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593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5530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894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701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848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350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717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8730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