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308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462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027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694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494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692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292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72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310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83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298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224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856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