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734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824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75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129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360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155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852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53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561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577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078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302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46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718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815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152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261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