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91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533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065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044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012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393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125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970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8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632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357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986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175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340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253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