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537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974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075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11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638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649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87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579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460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271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217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413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905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