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005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518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75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567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153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40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89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381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2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84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554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76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188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366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39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314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59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