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407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567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47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509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92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992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845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20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737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883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392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771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277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189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727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