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940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0262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1268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982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361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493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7023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4339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659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6137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285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402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6708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