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47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80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07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62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648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479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082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65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000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0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04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037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18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86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806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5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