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9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49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511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179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917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40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26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75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57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723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64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453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56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061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995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