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059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672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852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161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538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72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420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906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695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073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69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223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830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