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395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419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944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570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963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918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093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925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837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722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007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566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097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289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788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247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014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