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21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63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37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995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34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495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50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205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48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563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032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16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983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388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955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