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63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191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033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3035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593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868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95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274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96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631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719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095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166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