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976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962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292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698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423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435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496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659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778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296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566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308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481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721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397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396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558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