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72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911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9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878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422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772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498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428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281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517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4725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12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564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221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22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