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237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441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874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373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015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735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109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49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807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236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651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778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313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