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487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713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32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146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700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271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170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469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1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24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787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342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078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915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92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834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20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