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8726477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9743465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1240207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9993965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1984903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399632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8214193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6371016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6202366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7870217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6838699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9789264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6447356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2669090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4506139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