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17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53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1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938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957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685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419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903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045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21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415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336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829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