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76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878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547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388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590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909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70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96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939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72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8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517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885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29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23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21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25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