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647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044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476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58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089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744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486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600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993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717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871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269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381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055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80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