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633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88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87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068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701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911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983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460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690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674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093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74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543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