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7386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2783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6362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2872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458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8263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1978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4026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1746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3496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486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381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1131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8417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6632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71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6510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