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1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74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65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99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0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52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47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271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16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5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27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74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34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0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38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