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863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865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871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461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472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554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892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145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361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086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834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721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958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