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675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850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188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44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184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573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960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117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351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482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68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36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63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953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952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92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518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