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331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77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465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82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0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75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093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01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485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462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21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42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6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71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41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