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486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683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247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42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88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468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796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327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921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476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313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230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05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