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341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625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95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325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265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44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681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993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349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006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014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481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087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89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07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934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200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