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5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8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39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00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59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774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28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292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734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344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12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069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072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30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11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