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8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355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12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856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121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073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99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462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1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17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7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79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