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45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337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468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990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098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160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848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280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887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396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596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760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797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628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100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597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38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