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48956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11073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93363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47457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46446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76536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90406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28823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2843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854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74085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60425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70873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68712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56857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