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9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223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76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70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72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72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05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75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376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973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6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2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41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