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627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181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021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149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270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451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271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505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325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429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773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3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488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742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894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743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868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