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502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5645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4700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2657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338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5559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05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8504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362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0666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7265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4507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7622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1715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2058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