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1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81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52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13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82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159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518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280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1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286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615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498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9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