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7875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5357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9031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203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3245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6068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5207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1564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5449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5641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276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151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0621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9908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0479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66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8599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